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  <w:sz w:val="20"/>
          <w:szCs w:val="20"/>
          <w:lang w:eastAsia="ru-RU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21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21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u w:val="single"/>
        </w:rPr>
        <w:t>.12.2018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52/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партамента цен и тариф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дминистрации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19.12.2017 № 59/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 и Методическими указаниями по расчету регулируемых цен (тарифов) в сфере теплоснабжения, утвержденными приказом Федеральной службы по тарифам от 13.06.2013 № 760-э, на основании протокола заседания правления департамента цен и тарифов от 18.12.2018 № 52 департамент цен и тарифов администрации области п о с т а н о в л я е т: 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департамента цен и тарифов администрации области от 19.12.2017 № 59/62 «О тарифах на тепловую энергию», изложив приложение № 1 к постановлению в следующей редакции согласно приложению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азанные в пункте 1 настоящего постановления изменения вступают в силу с 01 января 2019 год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партамента цен и тариф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Владимирской области                                              М.С.Новоселов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 постановлению департамен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цен и тарифов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ладим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18.12.2018 № 52/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рифы на тепловую энергию (мощность), поставляемую потреб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НДС не облагает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510"/>
        <w:gridCol w:w="2126"/>
        <w:gridCol w:w="3402"/>
        <w:gridCol w:w="1098"/>
      </w:tblGrid>
      <w:tr>
        <w:trPr>
          <w:trHeight w:val="5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тариф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да</w:t>
            </w:r>
          </w:p>
        </w:tc>
      </w:tr>
      <w:tr>
        <w:trPr>
          <w:trHeight w:val="50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ОО ИЦ «Теплосфера»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я потребителей, в случае отсутствия дифференциации тарифов по схеме подключения  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ставочный</w:t>
              <w:br/>
              <w:t xml:space="preserve">руб./Гка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18-30.06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36,70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7.2018-31.12.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56,96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19-30.06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56,96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7.2019-31.12.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24,78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0-30.06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24,78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7.2020-31.12.20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330,21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1-30.06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330,21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7.2021-31.12.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438,79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2-30.06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438,79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7.2022-31.12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50,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1:00Z</dcterms:created>
  <dc:creator>Суслов Максим Юрьевич</dc:creator>
  <dc:description/>
  <cp:keywords/>
  <dc:language>en-US</dc:language>
  <cp:lastModifiedBy>pon</cp:lastModifiedBy>
  <cp:lastPrinted>2018-12-12T16:54:00Z</cp:lastPrinted>
  <dcterms:modified xsi:type="dcterms:W3CDTF">2018-12-25T13:05:00Z</dcterms:modified>
  <cp:revision>34</cp:revision>
  <dc:subject/>
  <dc:title/>
</cp:coreProperties>
</file>