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ПРОЕК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от 30.11.2015  № 49/79 </w:t>
      </w:r>
    </w:p>
    <w:p>
      <w:pPr>
        <w:pStyle w:val="31"/>
        <w:spacing w:before="240" w:after="1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 и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департамент цен и тарифов администрации области п о с т а н о в л я е т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Владимирской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49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79</w:t>
      </w:r>
      <w:r>
        <w:rPr>
          <w:bCs/>
          <w:sz w:val="28"/>
        </w:rPr>
        <w:t xml:space="preserve"> «Об установлении тарифов на </w:t>
      </w:r>
      <w:r>
        <w:rPr>
          <w:bCs/>
          <w:sz w:val="28"/>
          <w:lang w:val="ru-RU"/>
        </w:rPr>
        <w:t xml:space="preserve">транспортировку </w:t>
      </w:r>
      <w:r>
        <w:rPr>
          <w:bCs/>
          <w:sz w:val="28"/>
        </w:rPr>
        <w:t>питьев</w:t>
      </w:r>
      <w:r>
        <w:rPr>
          <w:bCs/>
          <w:sz w:val="28"/>
          <w:lang w:val="ru-RU"/>
        </w:rPr>
        <w:t>ой</w:t>
      </w:r>
      <w:r>
        <w:rPr>
          <w:bCs/>
          <w:sz w:val="28"/>
        </w:rPr>
        <w:t xml:space="preserve"> вод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и </w:t>
      </w:r>
      <w:r>
        <w:rPr>
          <w:bCs/>
          <w:sz w:val="28"/>
          <w:lang w:val="ru-RU"/>
        </w:rPr>
        <w:t>транспортировку сточных вод</w:t>
      </w:r>
      <w:r>
        <w:rPr>
          <w:bCs/>
          <w:sz w:val="28"/>
        </w:rPr>
        <w:t>» следующие изменения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120"/>
        <w:ind w:left="1854" w:hanging="1003"/>
        <w:jc w:val="both"/>
        <w:rPr/>
      </w:pP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ункты 2-5 постановления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>зложить в следующей редакции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«2</w:t>
      </w:r>
      <w:r>
        <w:rPr>
          <w:rFonts w:cs="Arial"/>
          <w:sz w:val="28"/>
          <w:szCs w:val="28"/>
        </w:rPr>
        <w:t xml:space="preserve">. 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ru-RU" w:eastAsia="en-US"/>
        </w:rPr>
        <w:t>транспортировку питьевой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ы </w:t>
      </w:r>
      <w:r>
        <w:rPr>
          <w:sz w:val="28"/>
          <w:szCs w:val="28"/>
          <w:lang w:val="ru-RU"/>
        </w:rPr>
        <w:t xml:space="preserve">по </w:t>
      </w:r>
      <w:r>
        <w:rPr>
          <w:rFonts w:eastAsia="Calibri"/>
          <w:sz w:val="28"/>
          <w:szCs w:val="28"/>
          <w:lang w:val="ru-RU" w:eastAsia="en-US"/>
        </w:rPr>
        <w:t>ул. Добросельская, 224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22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57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22 руб. 9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22 руб. 9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11 руб. 6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11 руб. 6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12 руб. 04 коп. за 1 куб. м (без учета НДС)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 xml:space="preserve">. 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ru-RU" w:eastAsia="en-US"/>
        </w:rPr>
        <w:t>транспортировку питьевой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ы </w:t>
      </w:r>
      <w:r>
        <w:rPr>
          <w:sz w:val="28"/>
          <w:szCs w:val="28"/>
          <w:lang w:val="ru-RU"/>
        </w:rPr>
        <w:t xml:space="preserve">по </w:t>
      </w:r>
      <w:r>
        <w:rPr>
          <w:rFonts w:eastAsia="Calibri"/>
          <w:sz w:val="28"/>
          <w:szCs w:val="28"/>
          <w:lang w:val="ru-RU" w:eastAsia="en-US"/>
        </w:rPr>
        <w:t>ул. Б.Нижегородская, 77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24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90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26 руб. 4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26 руб. 4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20 руб. 0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20 руб. 0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20 руб. 75 коп. за 1 куб. м (без учета НДС).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ru-RU" w:eastAsia="en-US"/>
        </w:rPr>
        <w:t>транспортировку сточных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по ул. Б.Нижегородская, 77 </w:t>
      </w:r>
      <w:r>
        <w:rPr>
          <w:rFonts w:eastAsia="Calibri"/>
          <w:sz w:val="28"/>
          <w:szCs w:val="28"/>
          <w:lang w:val="ru-RU" w:eastAsia="en-US"/>
        </w:rPr>
        <w:t>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 календарной разбивкой: 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15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36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31 руб. 46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31 руб. 46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37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37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33 руб. 86 коп. за 1 куб. м (без учета НДС)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  <w:szCs w:val="28"/>
        </w:rPr>
        <w:t xml:space="preserve">. 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ru-RU" w:eastAsia="en-US"/>
        </w:rPr>
        <w:t>транспортировку сточных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eastAsia="Calibri"/>
          <w:sz w:val="28"/>
          <w:szCs w:val="28"/>
          <w:lang w:val="ru-RU" w:eastAsia="en-US"/>
        </w:rPr>
        <w:t>ул. Добросельская, 224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41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82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49 руб. 4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49 руб. 4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32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32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33 руб. 81 коп. за 1 куб. м (без учета НДС)»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Cs/>
          <w:sz w:val="28"/>
        </w:rPr>
        <w:t xml:space="preserve">1.2.  </w:t>
      </w: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риложения №№ 1-4 к постановлению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 xml:space="preserve">зложить в </w:t>
      </w:r>
      <w:r>
        <w:rPr>
          <w:bCs/>
          <w:sz w:val="28"/>
          <w:lang w:val="ru-RU"/>
        </w:rPr>
        <w:t xml:space="preserve">следующей </w:t>
      </w:r>
      <w:r>
        <w:rPr>
          <w:bCs/>
          <w:sz w:val="28"/>
        </w:rPr>
        <w:t>редакции согласно приложениям №№ 1-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>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01 января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</w:rPr>
        <w:t xml:space="preserve">3. Настоящее </w:t>
      </w:r>
      <w:r>
        <w:rPr>
          <w:rFonts w:cs="Arial"/>
          <w:sz w:val="28"/>
          <w:szCs w:val="28"/>
        </w:rPr>
        <w:t>постановление</w:t>
      </w:r>
      <w:r>
        <w:rPr>
          <w:bCs/>
          <w:sz w:val="28"/>
        </w:rPr>
        <w:t xml:space="preserve"> подлежит официальному опубликованию в средствах массовой  информации.</w:t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Normal"/>
        <w:ind w:left="6663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6 - 2018 годы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питьевой воды по ул.Добросельская,224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4" w:hanging="0"/>
        <w:jc w:val="center"/>
        <w:rPr/>
      </w:pPr>
      <w:r>
        <w:rPr/>
        <w:t xml:space="preserve">2.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2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2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21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0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1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 xml:space="preserve">Плановые значения показателей надежности, качества и энергетической эффективности объектов централизованных </w:t>
        <w:br/>
        <w:t>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75"/>
        <w:gridCol w:w="1387"/>
        <w:gridCol w:w="1384"/>
        <w:gridCol w:w="1248"/>
        <w:gridCol w:w="12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воды, на единицу объема транспортируемой вод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9,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8,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7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21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663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>на 2016 - 2018 год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питьевой воды по ул. Б.Нижегородская, 77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4" w:hanging="0"/>
        <w:jc w:val="center"/>
        <w:rPr/>
      </w:pPr>
      <w:r>
        <w:rPr/>
        <w:t xml:space="preserve">2.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4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0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0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02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3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 xml:space="preserve">Плановые значения показателей надежности, качества и энергетической эффективности объектов централизованных </w:t>
        <w:br/>
        <w:t>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75"/>
        <w:gridCol w:w="1387"/>
        <w:gridCol w:w="1384"/>
        <w:gridCol w:w="1248"/>
        <w:gridCol w:w="12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воды, на единицу объема транспортируемой вод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4,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1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78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002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652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в сфере водоотведения на 2016 - 2018 годы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(транспортировка сточных вод по ул. Б.Нижегородская, 77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плановых мероприятий по ремонту объектов централизованных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701"/>
        <w:gridCol w:w="3261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1388"/>
        <w:gridCol w:w="1387"/>
        <w:gridCol w:w="1525"/>
        <w:gridCol w:w="1493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6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6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6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6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9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4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4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7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62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62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276"/>
        <w:gridCol w:w="1134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>
          <w:trHeight w:val="2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4,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5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,9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862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4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в сфере водоотведения на 2016 - 2018 год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сточных вод по ул. Добросельская, 224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 xml:space="preserve">1. Перечень плановых мероприятий по ремонту объектов централизованных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701"/>
        <w:gridCol w:w="3261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1388"/>
        <w:gridCol w:w="1387"/>
        <w:gridCol w:w="1525"/>
        <w:gridCol w:w="1493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6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58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276"/>
        <w:gridCol w:w="1134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3,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8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,9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074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kern w:val="2"/>
      <w:sz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9">
    <w:name w:val=" Знак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Dina</cp:lastModifiedBy>
  <cp:lastPrinted>2017-12-15T11:24:00Z</cp:lastPrinted>
  <dcterms:modified xsi:type="dcterms:W3CDTF">2017-12-16T10:46:00Z</dcterms:modified>
  <cp:revision>238</cp:revision>
  <dc:subject/>
  <dc:title>О  тарифах  на  тепловую энергию</dc:title>
</cp:coreProperties>
</file>