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АДМИНИСТРАЦИЯ ВЛАДИМ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 ГУБЕРНАТО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24 апреля 2012 г. N 41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СТАНОВЛЕНИИ ПРЕДЕЛЬНОЙ НАЦЕНКИ НА ПРОДУКЦИЮ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ЕАЛИЗУЕМУЮ ПРЕДПРИЯТИЯМИ ОБЩЕСТВЕННОГО ПИТ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 ОБЩЕОБРАЗОВАТЕЛЬНЫХ ШКОЛАХ, ПРОФТЕХУЧИЛИЩ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РЕДНИХ СПЕЦИАЛЬНЫХ И ВЫСШИХ УЧЕБНЫХ ЗАВЕДЕНИ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ЛАДИМ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2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Российской Федерации от 07.03.1995 N 239 "О мерах по упорядочению государственного регулирования цен (тарифов)" и </w:t>
      </w:r>
      <w:hyperlink r:id="rId3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главы администрации Владимирской области от 30.06.1995 N 220 "О регулировании цен и тарифов"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становить на территории Владимирской области предельную наценку на продукцию, реализуемую предприятиями общественного питания пр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бщеобразовательных школах, средних специальных учебных заведениях и профтехучилищах в размере до 45% к стоимости продуктов по ценам закупки, включая налог на добавленную стоим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ысших учебных заведениях в размере до 80% к стоимости продуктов по ценам закупки, включая налог на добавленную стоим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екомендов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рганам местного самоуправления принимать меры, направленные на снижение наценок на продукцию, реализуемую предприятиями общественного питания в общеобразовательных школ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едприятиям общественного питания при высших учебных заведениях иметь в ежедневном меню блюда с предельной наценкой в размере до 45% к стоимости продуктов по ценам закупки, включая налог на добавленную стоим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изнать утратившим силу постано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главы администрации Владимирской области от 05.09.1995 </w:t>
      </w:r>
      <w:hyperlink r:id="rId4">
        <w:r>
          <w:rPr>
            <w:rStyle w:val="InternetLink"/>
            <w:rFonts w:cs="Calibri"/>
            <w:color w:val="0000FF"/>
          </w:rPr>
          <w:t>N 292</w:t>
        </w:r>
      </w:hyperlink>
      <w:r>
        <w:rPr>
          <w:rFonts w:cs="Calibri"/>
        </w:rPr>
        <w:t xml:space="preserve"> "О наценках на продукцию, реализуемую предприятиями общественного питания при общеобразовательных школах, профтехучилищах, средних специальных и высших учебных заведениях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Губернатора области от 05.05.2003 </w:t>
      </w:r>
      <w:hyperlink r:id="rId5">
        <w:r>
          <w:rPr>
            <w:rStyle w:val="InternetLink"/>
            <w:rFonts w:cs="Calibri"/>
            <w:color w:val="0000FF"/>
          </w:rPr>
          <w:t>N 231</w:t>
        </w:r>
      </w:hyperlink>
      <w:r>
        <w:rPr>
          <w:rFonts w:cs="Calibri"/>
        </w:rPr>
        <w:t xml:space="preserve"> "О внесении изменений в постановление главы администрации Владимирской области от 05.09.95 N 292 "О наценках на продукцию, реализуемую предприятиями общественного питания при общеобразовательных школах, профтехучилищах, средних специальных и высших учебных заведения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Контроль за исполнением настоящего постановления возложить на заместителя Губернатора области по строительству и развитию инфраструк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.В.ВИНОГРА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2CA52DDCFD650B4622D0982D484381A5A3015CABBA28BFA121826EC80E3D9BBF137F04ED42A588q767H" TargetMode="External"/><Relationship Id="rId3" Type="http://schemas.openxmlformats.org/officeDocument/2006/relationships/hyperlink" Target="consultantplus://offline/ref=442CA52DDCFD650B4622CE953B241D8BA6AF5A58A7B927ECFF7ED9339F0737CCF85C2646A94FA48D72DCF6qA68H" TargetMode="External"/><Relationship Id="rId4" Type="http://schemas.openxmlformats.org/officeDocument/2006/relationships/hyperlink" Target="consultantplus://offline/ref=442CA52DDCFD650B4622CE953B241D8BA6AF5A58A6BA2BE1F623D33BC60B35qC6BH" TargetMode="External"/><Relationship Id="rId5" Type="http://schemas.openxmlformats.org/officeDocument/2006/relationships/hyperlink" Target="consultantplus://offline/ref=442CA52DDCFD650B4622CE953B241D8BA6AF5A58A6B82BEFF623D33BC60B35qC6B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8:00Z</dcterms:created>
  <dc:creator>Иванова Наталья Ивановна</dc:creator>
  <dc:description/>
  <dc:language>en-US</dc:language>
  <cp:lastModifiedBy>Иванова Наталья Ивановна</cp:lastModifiedBy>
  <dcterms:modified xsi:type="dcterms:W3CDTF">2015-04-21T08:03:00Z</dcterms:modified>
  <cp:revision>1</cp:revision>
  <dc:subject/>
  <dc:title/>
</cp:coreProperties>
</file>