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2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2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rPr>
          <w:i/>
          <w:i/>
        </w:rPr>
      </w:pPr>
      <w:r>
        <w:rPr>
          <w:sz w:val="28"/>
          <w:szCs w:val="28"/>
          <w:u w:val="single"/>
        </w:rPr>
        <w:t>18.12.2017</w:t>
      </w:r>
      <w:r>
        <w:rPr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58/13</w:t>
      </w:r>
    </w:p>
    <w:p>
      <w:pPr>
        <w:pStyle w:val="Normal"/>
        <w:rPr/>
      </w:pPr>
      <w:r>
        <w:rPr>
          <w:i/>
        </w:rPr>
        <w:t xml:space="preserve">Об утверждении производственной </w:t>
      </w:r>
    </w:p>
    <w:p>
      <w:pPr>
        <w:pStyle w:val="Normal"/>
        <w:rPr>
          <w:i/>
          <w:i/>
        </w:rPr>
      </w:pPr>
      <w:r>
        <w:rPr>
          <w:i/>
        </w:rPr>
        <w:t>программы и установлении тарифов</w:t>
      </w:r>
    </w:p>
    <w:p>
      <w:pPr>
        <w:pStyle w:val="Normal"/>
        <w:rPr>
          <w:i/>
          <w:i/>
        </w:rPr>
      </w:pPr>
      <w:r>
        <w:rPr>
          <w:i/>
        </w:rPr>
        <w:t>на горячую воду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31"/>
        <w:suppressAutoHyphens w:val="true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Федеральным законом от 07.12.2011 № 416-ФЗ «О водоснабжении и водоотведении» и </w:t>
      </w:r>
      <w:r>
        <w:rPr>
          <w:sz w:val="28"/>
          <w:szCs w:val="28"/>
        </w:rPr>
        <w:t xml:space="preserve">постановлениями Правительства Российской Федерации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, на основании протокола заседания правления департамента цен и тарифов администрации области от 18.12.2017 № 58 департамент цен и тарифов администрации области                       п о с т а н о в л я е т:    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1. Утвердить производственную программу </w:t>
      </w:r>
      <w:r>
        <w:rPr>
          <w:bCs/>
          <w:sz w:val="28"/>
        </w:rPr>
        <w:t>ООО «Владимиртеплогаз»</w:t>
      </w:r>
      <w:r>
        <w:rPr>
          <w:sz w:val="28"/>
          <w:szCs w:val="28"/>
        </w:rPr>
        <w:t xml:space="preserve"> в сфере горячего водоснабжения</w:t>
      </w:r>
      <w:r>
        <w:rPr>
          <w:bCs/>
          <w:sz w:val="28"/>
        </w:rPr>
        <w:t>, сформированную исходя из годовых показателей на регулируемый период 20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года,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2. Установить и ввести в действие тарифы на горячую воду, отпускаемую  потребителям </w:t>
      </w:r>
      <w:r>
        <w:rPr>
          <w:bCs/>
          <w:sz w:val="28"/>
        </w:rPr>
        <w:t>ООО «Владимиртеплогаз», обеспечивающего горячее водоснабжение с использованием закрытой системы горячего водоснабжения в г. Киржач, мкр. Красный Октябрь, с календарной разбивкой: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-  </w:t>
      </w:r>
      <w:r>
        <w:rPr>
          <w:sz w:val="28"/>
          <w:szCs w:val="28"/>
        </w:rPr>
        <w:t>с 01 янва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по 30 ию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 01 июл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по 31 декаб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</w:t>
      </w:r>
      <w:r>
        <w:rPr>
          <w:bCs/>
          <w:sz w:val="28"/>
          <w:szCs w:val="28"/>
        </w:rPr>
        <w:t>согласно приложению № 3.</w:t>
      </w:r>
    </w:p>
    <w:p>
      <w:pPr>
        <w:pStyle w:val="31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средствах массовой  информации.</w:t>
      </w:r>
    </w:p>
    <w:p>
      <w:pPr>
        <w:pStyle w:val="31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цен и тари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ладимирской области                                            М.С.Новоселова</w:t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/>
      </w:pPr>
      <w:r>
        <w:rPr/>
        <w:t>от 18.12.2017 № 58/13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горячего водоснабжения на 2018 год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егулируемой организации, её местонахо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Владимиртеплога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(г. Киржач, мкр. Красный Октябрь)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цен и тарифов администрации Владимирской обла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манина, д. 31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, 6000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709" w:hanging="2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794" w:hanging="0"/>
        <w:jc w:val="center"/>
        <w:rPr/>
      </w:pPr>
      <w:r>
        <w:rPr>
          <w:b/>
          <w:sz w:val="28"/>
          <w:szCs w:val="28"/>
        </w:rPr>
        <w:t>2. Перечень мероприяти</w:t>
      </w:r>
      <w:r>
        <w:rPr/>
        <w:t>й, направленных на улучшение качества питьевой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 Планируемый объём подачи в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105"/>
        <w:gridCol w:w="1381"/>
        <w:gridCol w:w="2499"/>
      </w:tblGrid>
      <w:tr>
        <w:trPr>
          <w:trHeight w:val="59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</w:tr>
      <w:tr>
        <w:trPr>
          <w:trHeight w:val="16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товаров и услуг, в том числе по потребителям: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38,17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70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юджетным потребител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прочим потребител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тепловой энергии на подогрев воды, в том числе по потребителям: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 591,45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населению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51,07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юджетным потребител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66</w:t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прочим потребителям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Финансовые потребности для реализации производ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2221"/>
        <w:gridCol w:w="3711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инансовых потребносте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79,00</w:t>
            </w:r>
          </w:p>
        </w:tc>
      </w:tr>
    </w:tbl>
    <w:p>
      <w:pPr>
        <w:pStyle w:val="Normal"/>
        <w:ind w:left="6804" w:hanging="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тчёт об исполнении производственной программы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2221"/>
        <w:gridCol w:w="3711"/>
      </w:tblGrid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в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тепловой энергии на подогрев вод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17,03</w:t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/>
      </w:pPr>
      <w:r>
        <w:rPr/>
        <w:t>от 18.12.2017 № 58/13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горячую воду, отпускаемую потребителям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ОО «Владимиртеплогаз»,</w:t>
      </w:r>
      <w:r>
        <w:rPr>
          <w:sz w:val="28"/>
        </w:rPr>
        <w:t xml:space="preserve"> обеспечивающего горячее водоснабжение с использованием закрытой системы горячего водоснабжения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г. Киржач, мкр. Красный Октябрь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4744"/>
        <w:gridCol w:w="2222"/>
        <w:gridCol w:w="222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отреби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чета НДС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четом НДС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2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5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796,7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20,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(для категории потребителей: население) по горячему водоснабжению – 0,07300 Гкал/куб.м (для системы ГВС с неизолированными стояками, с полотенцесушителями), 0,06759 Гкал/куб.м (для системы ГВС с неизолированными стояками, без полотенцесушителей), 0,06218 Гкал/куб.м (для системы ГВС с изолированными стояками, без полотенцесушителей). Величина расхода тепловой энергии, используемой на подогрев холодной воды для предоставления коммунальной услуги по горячему водоснабжению, рассчитана исходя из следующих показателей: средняя за год температура горячей воды, поступающей потребителям из систем централизованного горячего водоснабжения 60°C, плотность воды, поступающей потребителям из систем централизованного горячего водоснабжения 983,13 кг/м</w:t>
      </w:r>
      <w:r>
        <w:rPr>
          <w:vertAlign w:val="superscript"/>
        </w:rPr>
        <w:t>3</w:t>
      </w:r>
      <w:r>
        <w:rPr/>
        <w:t>, средняя за год температура холодной воды, поступающей потребителям из систем централизованного холодного водоснабжения 5°C, коэффициент, учитывающий потери тепла трубопроводами систем централизованного горячего водоснабжения 0,35 (для системы ГВС с неизолированными стояками, с полотенцесушителями), 0,25 (для системы ГВС с неизолированными стояками, без полотенцесушителей), 0,15 (для системы ГВС с изолированными стояками, без полотенцесушителей).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3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/>
      </w:pPr>
      <w:r>
        <w:rPr/>
        <w:t>от 18.12.2017 № 58/13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горячую воду, отпускаемую потребителям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ОО «Владимиртеплогаз»,</w:t>
      </w:r>
      <w:r>
        <w:rPr>
          <w:sz w:val="28"/>
        </w:rPr>
        <w:t xml:space="preserve"> обеспечивающего горячее водоснабжение с использованием закрытой системы горячего водоснабжения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г. Киржач, мкр. Красный Октябрь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4744"/>
        <w:gridCol w:w="2222"/>
        <w:gridCol w:w="222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отреби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чета НДС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четом НДС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3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7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01,0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361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(для категории потребителей: население) по горячему водоснабжению – 0,07300 Гкал/куб.м (для системы ГВС с неизолированными стояками, с полотенцесушителями), 0,06759 Гкал/куб.м (для системы ГВС с неизолированными стояками, без полотенцесушителей), 0,06218 Гкал/куб.м (для системы ГВС с изолированными стояками, без полотенцесушителей). Величина расхода тепловой энергии, используемой на подогрев холодной воды для предоставления коммунальной услуги по горячему водоснабжению, рассчитана исходя из следующих показателей: средняя за год температура горячей воды, поступающей потребителям из систем централизованного горячего водоснабжения 60°C, плотность воды, поступающей потребителям из систем централизованного горячего водоснабжения 983,13 кг/м</w:t>
      </w:r>
      <w:r>
        <w:rPr>
          <w:vertAlign w:val="superscript"/>
        </w:rPr>
        <w:t>3</w:t>
      </w:r>
      <w:r>
        <w:rPr/>
        <w:t>, средняя за год температура холодной воды, поступающей потребителям из систем централизованного холодного водоснабжения 5°C, коэффициент, учитывающий потери тепла трубопроводами систем централизованного горячего водоснабжения 0,35 (для системы ГВС с неизолированными стояками, с полотенцесушителями), 0,25 (для системы ГВС с неизолированными стояками, без полотенцесушителей), 0,15 (для системы ГВС с изолированными стояками, без полотенцесушителей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04:00Z</dcterms:created>
  <dc:creator>Miloslavskay</dc:creator>
  <dc:description/>
  <cp:keywords/>
  <dc:language>en-US</dc:language>
  <cp:lastModifiedBy>pon</cp:lastModifiedBy>
  <cp:lastPrinted>2017-12-21T09:33:00Z</cp:lastPrinted>
  <dcterms:modified xsi:type="dcterms:W3CDTF">2017-12-25T10:31:00Z</dcterms:modified>
  <cp:revision>10</cp:revision>
  <dc:subject/>
  <dc:title>О  тарифах  на  тепловую энергию</dc:title>
</cp:coreProperties>
</file>