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20"/>
        <w:rPr>
          <w:sz w:val="24"/>
        </w:rPr>
      </w:pPr>
      <w:r>
        <w:rPr>
          <w:sz w:val="24"/>
        </w:rPr>
        <w:t>ПРАВЛЕНИЕ ДЕПАРТАМЕНТА ЦЕН И ТАРИФОВ</w:t>
      </w:r>
    </w:p>
    <w:p>
      <w:pPr>
        <w:pStyle w:val="Style20"/>
        <w:rPr>
          <w:b/>
          <w:b/>
          <w:sz w:val="36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тарифах на тепловую энергию </w:t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 760-э, департамент цен и тарифов администрации Владимирской области п о с т а н о в л я е т: 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тарифы на тепловую энерг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ершинскому УМПП ЖКХ,  Киржачский район, по системе теплоснабжения от котельной д.Федоровское c календарной разбивкой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ы, установленные в пункте 1 настоящего постановления, действую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 01 января 2017 года по 30 июня 2017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 01 июля 2017 года по 31 декабря 2017 года;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меститель председателя 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дминистрации Владимирской области                                           М. С. Новоселова </w:t>
      </w:r>
      <w:r>
        <w:br w:type="page"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12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епартамента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 и тарифов администрации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ind w:firstLine="63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.12.2016 №  47/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рифы на тепловую энергию (мощность), поставляемую потребител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Т от котельной</w:t>
      </w:r>
      <w:r>
        <w:rPr>
          <w:rFonts w:cs="Times New Roman" w:ascii="Times New Roman" w:hAnsi="Times New Roman"/>
          <w:sz w:val="24"/>
          <w:szCs w:val="24"/>
        </w:rPr>
        <w:t xml:space="preserve"> д.Федоровское, Киржачский рай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НДС не облагаетс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652"/>
        <w:gridCol w:w="2229"/>
        <w:gridCol w:w="3237"/>
        <w:gridCol w:w="1444"/>
      </w:tblGrid>
      <w:tr>
        <w:trPr>
          <w:trHeight w:val="7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гулируемой организац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ариф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</w:tr>
      <w:tr>
        <w:trPr>
          <w:trHeight w:val="23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шинское УМПП ЖКХ, Киржачский район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потребителей, в случае отсутствия дифференциации тарифов по схеме подключения 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-30.06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,76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7-31.12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2,71</w:t>
            </w:r>
          </w:p>
        </w:tc>
      </w:tr>
      <w:tr>
        <w:trPr>
          <w:trHeight w:val="30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(тарифы указываются с учетом НДС) *</w:t>
            </w:r>
          </w:p>
        </w:tc>
      </w:tr>
      <w:tr>
        <w:trPr>
          <w:trHeight w:val="41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-30.06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,76</w:t>
            </w:r>
          </w:p>
        </w:tc>
      </w:tr>
      <w:tr>
        <w:trPr>
          <w:trHeight w:val="41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7-31.12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2,7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Выделяется 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6 статьи 16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 (часть втора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A30EECB21C19309499ACC9B3631AD104A65332DEB7781678F8415478BFB4F544E6541D3B0F13BF58r3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59:00Z</dcterms:created>
  <dc:creator>Филинова Елена Александровна</dc:creator>
  <dc:description/>
  <cp:keywords/>
  <dc:language>en-US</dc:language>
  <cp:lastModifiedBy>IvanovaN</cp:lastModifiedBy>
  <cp:lastPrinted>2016-12-24T19:57:00Z</cp:lastPrinted>
  <dcterms:modified xsi:type="dcterms:W3CDTF">2016-12-28T09:39:00Z</dcterms:modified>
  <cp:revision>10</cp:revision>
  <dc:subject/>
  <dc:title/>
</cp:coreProperties>
</file>