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3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3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  <w:u w:val="single"/>
        </w:rPr>
        <w:t>11.12.2018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</w:t>
      </w:r>
      <w:r>
        <w:rPr>
          <w:sz w:val="28"/>
          <w:szCs w:val="28"/>
          <w:u w:val="single"/>
        </w:rPr>
        <w:t>№ 50/4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678" w:leader="none"/>
        </w:tabs>
        <w:ind w:right="5244" w:hanging="0"/>
        <w:rPr/>
      </w:pPr>
      <w:r>
        <w:rPr>
          <w:i/>
        </w:rPr>
        <w:t xml:space="preserve">О внесении изменений в отдельные постановления департамента цен и тарифов администрации области </w:t>
      </w:r>
    </w:p>
    <w:p>
      <w:pPr>
        <w:pStyle w:val="31"/>
        <w:suppressAutoHyphens w:val="true"/>
        <w:spacing w:before="120" w:after="12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suppressAutoHyphens w:val="true"/>
        <w:spacing w:before="120" w:after="120"/>
        <w:ind w:firstLine="720"/>
        <w:jc w:val="both"/>
        <w:rPr>
          <w:b/>
          <w:b/>
          <w:bCs/>
          <w:sz w:val="28"/>
          <w:lang w:val="ru-RU"/>
        </w:rPr>
      </w:pPr>
      <w:r>
        <w:rPr>
          <w:sz w:val="28"/>
        </w:rPr>
        <w:t xml:space="preserve">В соответствии </w:t>
      </w:r>
      <w:r>
        <w:rPr>
          <w:sz w:val="28"/>
          <w:lang w:val="ru-RU"/>
        </w:rPr>
        <w:t>с Федеральным законом от 27.07.2010 № 210-ФЗ «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 организации предоставления государственных и муниципальных услуг</w:t>
      </w:r>
      <w:r>
        <w:rPr>
          <w:sz w:val="28"/>
          <w:szCs w:val="28"/>
          <w:lang w:val="ru-RU"/>
        </w:rPr>
        <w:t>»,</w:t>
      </w:r>
      <w:r>
        <w:rPr>
          <w:sz w:val="28"/>
          <w:lang w:val="ru-RU"/>
        </w:rPr>
        <w:t xml:space="preserve">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</w:t>
      </w:r>
      <w:r>
        <w:rPr>
          <w:sz w:val="28"/>
          <w:szCs w:val="28"/>
          <w:lang w:val="ru-RU"/>
        </w:rPr>
        <w:t xml:space="preserve">, постановлением Губернатора области от 27.07.2011 № 759 «О порядке разработки и утверждения административных регламентов предоставления государственных услуг и исполнения государственных функций» </w:t>
      </w:r>
      <w:r>
        <w:rPr>
          <w:sz w:val="28"/>
        </w:rPr>
        <w:t>департамент цен и тарифов администрации области</w:t>
      </w:r>
      <w:r>
        <w:rPr>
          <w:sz w:val="28"/>
          <w:lang w:val="ru-RU"/>
        </w:rPr>
        <w:t xml:space="preserve"> </w:t>
      </w:r>
      <w:r>
        <w:rPr>
          <w:spacing w:val="42"/>
          <w:sz w:val="28"/>
        </w:rPr>
        <w:t>постановляет:</w:t>
      </w:r>
      <w:r>
        <w:rPr>
          <w:b/>
          <w:bCs/>
          <w:sz w:val="28"/>
        </w:rPr>
        <w:t xml:space="preserve"> 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bCs/>
          <w:sz w:val="28"/>
          <w:lang w:val="ru-RU"/>
        </w:rPr>
        <w:t xml:space="preserve">1. Внести в приложение к постановлению  </w:t>
      </w:r>
      <w:r>
        <w:rPr>
          <w:sz w:val="28"/>
          <w:szCs w:val="28"/>
        </w:rPr>
        <w:t>департамента цен и тарифов администрации области от 27.11.2015 № 48/100 «</w:t>
      </w:r>
      <w:r>
        <w:rPr>
          <w:sz w:val="28"/>
          <w:szCs w:val="28"/>
          <w:lang w:eastAsia="ru-RU"/>
        </w:rPr>
        <w:t>Об утверждении административного регламента предоставления департаментом цен и тарифов администрации владимирской области государственной услуги по установлению предельных цен на топливо твердое, топливо печное бытовое и керосин, реализуемые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1.1. Пункт 1.3.1. изложить в следующей редакции: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1. Информация о порядке предоставления государственной услуги представляется: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помещении департамента цен и тарифов администрации области (далее - департамент) по адресу: 600009, город Владимир, ул. Каманина, д. 31, на информационных стендах, на личном приеме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массовой информации, телефонной связи, электронного информирования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формационных системах общего пользования (в том числе в информационно-телекоммуникационной сети «Интернет» на официальном сайте департамента)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государственной информационной системе «Портал государственных и муниципальных услуг Владимирской области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о департаменте: местонахождение, график работы, телефон для справок, адрес официального сайта, адрес электронной почты размещаются на официальном сайте департамента и в государственной системе «Портал государственных и муниципальных услуг Владимирской области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/>
      </w:pPr>
      <w:r>
        <w:rPr>
          <w:sz w:val="28"/>
          <w:szCs w:val="28"/>
        </w:rPr>
        <w:t>1.2. Пункт 2.5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в разделе «Законодательная база» на официальном сайте департамента в сети «Интернет»: </w:t>
      </w:r>
      <w:hyperlink r:id="rId3">
        <w:r>
          <w:rPr>
            <w:rStyle w:val="InternetLink"/>
            <w:sz w:val="28"/>
            <w:szCs w:val="28"/>
          </w:rPr>
          <w:t>https://dtek.avo.ru/</w:t>
        </w:r>
      </w:hyperlink>
      <w:r>
        <w:rPr>
          <w:sz w:val="28"/>
          <w:szCs w:val="28"/>
        </w:rPr>
        <w:t xml:space="preserve"> и на Едином портале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1.3. </w:t>
      </w:r>
      <w:hyperlink r:id="rId4">
        <w:r>
          <w:rPr>
            <w:rStyle w:val="InternetLink"/>
            <w:color w:val="000000"/>
            <w:sz w:val="28"/>
            <w:szCs w:val="28"/>
          </w:rPr>
          <w:t>Раздел 3</w:t>
        </w:r>
      </w:hyperlink>
      <w:r>
        <w:rPr>
          <w:color w:val="000000"/>
          <w:sz w:val="28"/>
          <w:szCs w:val="28"/>
        </w:rPr>
        <w:t xml:space="preserve"> «Соста</w:t>
      </w:r>
      <w:r>
        <w:rPr>
          <w:sz w:val="28"/>
          <w:szCs w:val="28"/>
        </w:rPr>
        <w:t>в, последовательность и сроки выполнения административных процедур (действий), требования к порядку их выполнения» дополнить пунктом 3.5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5. Административная процедура «Исправление допущенных опечаток и (или) ошибок в выданных в результате предоставления государственной услуги документах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ступление в департамент в произвольной форме заявления об исправлении допущенных опечаток и (или) ошибок в документах, выданных по результатам предоставления государственной услуг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Должностное лицо, ответственное за регистрацию заявлений, в течение 1 рабочего дня со дня получения заявления об исправлении опечаток и (или) ошибок регистрирует его и передает ответственному исполнителю уполномоченного отдела департамента. Срок рассмотрения заявления составляет 3 рабочих дня с даты регистрации заявл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Критерием принятия решения по административной процедуре является наличие или отсутствие опечаток (ошибок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4. Ответственный исполнитель департамента проверяет поступившее заявление на предмет наличия опечаток и (или) ошибок в документах, выданных по итогам предоставления государственной услуги. В случае выявления допущенных опечаток и (или) ошибок ответственный исполнитель осуществляет исправление документов, в которых содержится опечатка и (или) ошибка, в срок, не превышающий 2 рабочих дней с момента регистрации соответствующего заявл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5. Исправленные документы в течение 1 рабочего дня подписываются руководителем департамента и передаются должностному лицу, ответственному за регистрацию заявлений для выдачи или направлению по почте заявител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В случае отсутствия опечаток и (или) ошибок в документах, выданных заявителю по результатам предоставления государственной услуги, заявитель письменно информируется об отсутствии опечаток и (или) ошибок в срок, не превышающий 3 рабочих дней со дня регистрации соответствующего заявл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7. Результатом административной процедуры является выдача заявителю исправленного соответствующего экспертного заключения и/или декларации либо мотивированный отказ в исправлении опечаток и (или) ошибок»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приложение к постановлению департамента цен и тарифов администрации области от 27.11.2015 № 48/101 «Об утверждении </w:t>
      </w:r>
      <w:r>
        <w:rPr>
          <w:bCs/>
          <w:sz w:val="28"/>
          <w:szCs w:val="28"/>
        </w:rPr>
        <w:t xml:space="preserve">административного регламента предоставления департаментом цен и тарифов администрации Владимирской области государственной услуги по осуществлению государственного регулирования тарифов на транспортные услуги, оказываемые на подъездных железнодорожных путях  организациями промышленного железнодорожного транспорта и другими хозяйствующими субъектами независимо от организационно-правовой формы, за исключением организаций федерального железнодорожного транспорт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1. Пункт 1.3.1. изложить в следующей редакции: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1. Информация о порядке предоставления государственной услуги представляется: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помещении департамента цен и тарифов администрации области (далее - департамент) по адресу: 600009, город Владимир, ул. Каманина, д. 31, на информационных стендах, на личном приеме;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массовой информации, телефонной связи, электронного информирования;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формационных системах общего пользования (в том числе в информационно-телекоммуникационной сети «Интернет» на официальном сайте департамента);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государственной информационной системе «Портал государственных и муниципальных услуг Владимирской области»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о департаменте: местонахождение, график работы, телефон для справок, адрес официального сайта, адрес электронной почты размещаются на официальном сайте департамента и в государственной системе «Портал государственных и муниципальных услуг Владимирской области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2. Пункт 2.5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в разделе «Законодательная база» на официальном сайте департамента в сети «Интернет»: </w:t>
      </w:r>
      <w:hyperlink r:id="rId5">
        <w:r>
          <w:rPr>
            <w:rStyle w:val="InternetLink"/>
            <w:sz w:val="28"/>
            <w:szCs w:val="28"/>
          </w:rPr>
          <w:t>https://dtek.avo.ru/</w:t>
        </w:r>
      </w:hyperlink>
      <w:r>
        <w:rPr>
          <w:sz w:val="28"/>
          <w:szCs w:val="28"/>
        </w:rPr>
        <w:t xml:space="preserve"> и на Едином портале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2.3. </w:t>
      </w:r>
      <w:hyperlink r:id="rId6">
        <w:r>
          <w:rPr>
            <w:rStyle w:val="InternetLink"/>
            <w:color w:val="000000"/>
            <w:sz w:val="28"/>
            <w:szCs w:val="28"/>
          </w:rPr>
          <w:t>Раздел 3</w:t>
        </w:r>
      </w:hyperlink>
      <w:r>
        <w:rPr>
          <w:color w:val="000000"/>
          <w:sz w:val="28"/>
          <w:szCs w:val="28"/>
        </w:rPr>
        <w:t xml:space="preserve"> «Соста</w:t>
      </w:r>
      <w:r>
        <w:rPr>
          <w:sz w:val="28"/>
          <w:szCs w:val="28"/>
        </w:rPr>
        <w:t>в, последовательность и сроки выполнения административных процедур (действий), требования к порядку их выполнения» дополнить пунктом 3.5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5. Административная процедура «Исправление допущенных опечаток и (или) ошибок в выданных в результате предоставления государственной услуги документах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ступление в департамент в произвольной форме заявления об исправлении допущенных опечаток и (или) ошибок в документах, выданных по результатам предоставления государственной услуг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Должностное лицо, ответственное за регистрацию заявлений, в течение 1 рабочего дня со дня получения заявления об исправлении опечаток и (или) ошибок регистрирует его и передает ответственному исполнителю уполномоченного отдела департамента. Срок рассмотрения заявления составляет 3 рабочих дня с даты регистрации заявл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Критерием принятия решения по административной процедуре является наличие или отсутствие опечаток (ошибок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4. Ответственный исполнитель департамента проверяет поступившее заявление на предмет наличия опечаток и (или) ошибок в документах, выданных по итогам предоставления государственной услуги. В случае выявления допущенных опечаток и (или) ошибок ответственный исполнитель осуществляет исправление документов, в которых содержится опечатка и (или) ошибка, в срок, не превышающий 2 рабочих дней с момента регистрации соответствующего заявл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5. Исправленные документы в течение 1 рабочего дня подписываются руководителем департамента и передаются должностному лицу, ответственному за регистрацию заявлений для выдачи или направлению по почте заявител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В случае отсутствия опечаток и (или) ошибок в документах, выданных заявителю по результатам предоставления государственной услуги, заявитель письменно информируется об отсутствии опечаток и (или) ошибок в срок, не превышающий 3 рабочих дней со дня регистрации соответствующего заявл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7. Результатом административной процедуры является выдача заявителю исправленного соответствующего экспертного заключения и/или декларации либо мотивированный отказ в исправлении опечаток и (или) ошибок»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подлежит официальному опубликованию в средствах массовой информ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партамента цен и тарифов</w:t>
      </w:r>
    </w:p>
    <w:p>
      <w:pPr>
        <w:pStyle w:val="Normal"/>
        <w:rPr/>
      </w:pPr>
      <w:r>
        <w:rPr>
          <w:bCs/>
          <w:iCs/>
          <w:sz w:val="28"/>
          <w:szCs w:val="28"/>
        </w:rPr>
        <w:t>администрации Владимирской области                                             М.С. Новоселова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tek.avo.ru/" TargetMode="External"/><Relationship Id="rId4" Type="http://schemas.openxmlformats.org/officeDocument/2006/relationships/hyperlink" Target="consultantplus://offline/ref=513819624B5212D9040ED34914FBAB93155E1A5182334C5BA3CCAD10FFD2FE53E0A80C99855A93F028E638495A9AD3D0210F842788B6823FCCD2DF9BV0JEO" TargetMode="External"/><Relationship Id="rId5" Type="http://schemas.openxmlformats.org/officeDocument/2006/relationships/hyperlink" Target="https://dtek.avo.ru/" TargetMode="External"/><Relationship Id="rId6" Type="http://schemas.openxmlformats.org/officeDocument/2006/relationships/hyperlink" Target="consultantplus://offline/ref=513819624B5212D9040ED34914FBAB93155E1A5182334C5BA3CCAD10FFD2FE53E0A80C99855A93F028E638495A9AD3D0210F842788B6823FCCD2DF9BV0JE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27:00Z</dcterms:created>
  <dc:creator>Miloslavskay</dc:creator>
  <dc:description/>
  <cp:keywords/>
  <dc:language>en-US</dc:language>
  <cp:lastModifiedBy>Иванова Наталья Ивановна</cp:lastModifiedBy>
  <cp:lastPrinted>2018-12-14T14:14:00Z</cp:lastPrinted>
  <dcterms:modified xsi:type="dcterms:W3CDTF">2018-12-17T07:44:00Z</dcterms:modified>
  <cp:revision>9</cp:revision>
  <dc:subject/>
  <dc:title>О  тарифах  на  тепловую энергию</dc:title>
</cp:coreProperties>
</file>