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21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21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  <w:sz w:val="24"/>
          <w:szCs w:val="24"/>
        </w:rPr>
      </w:pPr>
      <w:r>
        <w:rPr>
          <w:sz w:val="28"/>
          <w:szCs w:val="28"/>
          <w:u w:val="single"/>
        </w:rPr>
        <w:t>26.06.2018</w:t>
      </w:r>
      <w:r>
        <w:rPr>
          <w:sz w:val="28"/>
          <w:szCs w:val="28"/>
        </w:rPr>
        <w:tab/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 23/3</w:t>
      </w:r>
    </w:p>
    <w:p>
      <w:pPr>
        <w:pStyle w:val="Normal"/>
        <w:ind w:right="51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отдельные постановления департамента цен и тарифов администрации област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</w:t>
      </w:r>
      <w:r>
        <w:rPr>
          <w:rFonts w:eastAsia="Calibri"/>
          <w:sz w:val="28"/>
          <w:szCs w:val="28"/>
        </w:rPr>
        <w:t xml:space="preserve">остановлением Губернатора Владимирской области от 27.12.2005 № 766 «Об утверждении Положения о департаменте цен и тарифов администрации Владимирской области» департамент цен и тарифов администрации области </w:t>
      </w:r>
      <w:r>
        <w:rPr>
          <w:sz w:val="28"/>
          <w:szCs w:val="28"/>
        </w:rPr>
        <w:t>п о с т а н о в л я е т:</w:t>
      </w:r>
    </w:p>
    <w:p>
      <w:pPr>
        <w:pStyle w:val="Normal"/>
        <w:spacing w:before="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департамента цен и тарифов администрации Владимирской области от 08.06.2018 № 19/3 «Об утверждении Перечня информации о деятельности департамента цен и тарифов администрации области, размещаемой в информационно-телекоммуникационной сети «Интернет», изложив приложение в следующей редакции согласно прилож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Внести в приложение к постановлению департамента цен и тарифов администрации области от 27.11.2015 № 48/102 «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(надзора) за применением регулируемых им цен (тарифов) и проведению проверок хозяйственной деятельности юридических лиц и индивидуальных предпринимателей, осуществляющих деятельность в сфере регулируемого ценообразования, в части обоснованности величины и правильности применения указанных цен (тарифов)» следующие изме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1. Дополнить пункт 1.2 абзацем 10 следующего содержания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«- </w:t>
      </w:r>
      <w:r>
        <w:rPr>
          <w:sz w:val="28"/>
        </w:rPr>
        <w:t xml:space="preserve">Федеральным законом от 31.03.1999 № 170-ФЗ </w:t>
      </w:r>
      <w:r>
        <w:rPr>
          <w:sz w:val="28"/>
          <w:szCs w:val="28"/>
        </w:rPr>
        <w:t>«</w:t>
      </w:r>
      <w:r>
        <w:rPr>
          <w:sz w:val="28"/>
        </w:rPr>
        <w:t>О газоснабжении в Российской Федерации</w:t>
      </w:r>
      <w:r>
        <w:rPr>
          <w:sz w:val="28"/>
          <w:szCs w:val="28"/>
        </w:rPr>
        <w:t>» («Российская газета», № 67, 08.04.1999);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пункт 1.5 абзацем 6 следующего содержания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Предметом регионального государственного контроля (надзора) за регулируемыми тарифами (ценами) в области газоснабжения (в рамках компетенции органа регулирования субъекта Российской Федерации) является соблюдение юридическими лицами (газораспределительными организациями) в процессе осуществления деятельности в области газоснабжения требований Федерального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закона</w:t>
        </w:r>
      </w:hyperlink>
      <w:r>
        <w:rPr>
          <w:rFonts w:eastAsia="Calibri"/>
          <w:color w:val="000000"/>
          <w:sz w:val="28"/>
          <w:szCs w:val="28"/>
        </w:rPr>
        <w:t xml:space="preserve"> «О</w:t>
      </w:r>
      <w:r>
        <w:rPr>
          <w:rFonts w:eastAsia="Calibri"/>
          <w:sz w:val="28"/>
          <w:szCs w:val="28"/>
        </w:rPr>
        <w:t xml:space="preserve"> газоснабжении в Российской Федерации», других федеральных законов и иных нормативных правовых актов Российской Федерации в области газоснабжения в части правильности применения юридическими лицами регулируемых субъектами Российской Федерации цен в области газоснабжения и платы за технологическое присоединение газоиспользующего оборудования к газораспределительным сетям и (или) стандартизированных тарифных ставок, определяющих ее величину, а также соблюдение обязательных требований в области энергосбережения.</w:t>
      </w:r>
      <w:r>
        <w:rPr>
          <w:sz w:val="28"/>
          <w:szCs w:val="28"/>
        </w:rPr>
        <w:t>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департамента цен и тарифов администрации области от 27.11.2015 № 48/100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ого регламента предоставления департаментом цен и тарифов администрации Владимирской области государственной услуги по установлению предельных цен на топливо твердое, топливо печное бытовое и керосин, реализуемы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>3.1. Пункт 2.1 дополнить абзацами 2, 3, 4, 5 следующего содержания: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Методами установления </w:t>
      </w:r>
      <w:r>
        <w:rPr>
          <w:rFonts w:cs="Times New Roman" w:ascii="Times New Roman" w:hAnsi="Times New Roman"/>
          <w:bCs/>
          <w:sz w:val="28"/>
          <w:szCs w:val="28"/>
        </w:rPr>
        <w:t>предельных цен на топливо твердое, топливо печное бытовое и керосин, реализуемы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</w:t>
      </w:r>
      <w:r>
        <w:rPr>
          <w:rFonts w:cs="Times New Roman" w:ascii="Times New Roman" w:hAnsi="Times New Roman"/>
          <w:sz w:val="28"/>
          <w:szCs w:val="28"/>
        </w:rPr>
        <w:t>, являются: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экономически обоснованных затрат, который основан на данных бухгалтерского учета и данных, полученных в ходе ведения раздельного учета, в соответствии с законодательством Российской Федерации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 индексации установленных предельных цен в случаях объективных изменений условий деятельности организаций. 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метода индексации два раза подряд не допускается.».</w:t>
      </w:r>
    </w:p>
    <w:p>
      <w:pPr>
        <w:pStyle w:val="Normal"/>
        <w:autoSpaceDE w:val="false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ункт 2.6. изложить в следующей редакции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2.6. Перечень документов, необходимых в соответствии с нормативными правовыми актами для предоставления государственной услуги, подлежащих представлению заявителем.</w:t>
      </w:r>
    </w:p>
    <w:p>
      <w:pPr>
        <w:pStyle w:val="ConsPlusNormal"/>
        <w:spacing w:before="120" w:after="0"/>
        <w:ind w:firstLine="539"/>
        <w:jc w:val="both"/>
        <w:rPr/>
      </w:pPr>
      <w:bookmarkStart w:id="0" w:name="Par96"/>
      <w:bookmarkEnd w:id="0"/>
      <w:r>
        <w:rPr>
          <w:rFonts w:cs="Times New Roman" w:ascii="Times New Roman" w:hAnsi="Times New Roman"/>
          <w:sz w:val="28"/>
          <w:szCs w:val="28"/>
        </w:rPr>
        <w:t>2.6.1. Для получения декларации методом экономически обоснованных затрат заявитель представляет в департамент лично, направляет по почте или в электронном виде с использованием электронной подписи в соответствии с действующим законодательством следующие документы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../../C:%5CUsers%5CLevit%5CDesktop%5C%D0%A1%D0%BB%D1%83%D0%B6%D0%B5%D0%B1%D0%BA%D0%B0%20%D0%BC%D0%B5%D0%BD%D1%8C%D1%88%D0%BE%D0%B2%20%D0%98%D0%B7%D0%BC%D0%B5%D0%BD%D0%B5%D0%BD%D0%B8%D1%8F%20%D0%B2%20%D1%80%D0%B5%D0%B3%D0%BB%D0%B0%D0%BC%D0%B5%D0%BD%D1%82%20%D0%BF%D0%BE%20%D1%82%D0%B2%D0%B5%D1%80%D0%B4%D0%BE%D0%BC%D1%83%20%D1%82%D0%BE%D0%BF%D0%BB%D0%B8%D0%B2%D1%83%20(%D0%B8%D0%BD%D0%B4%D0%B5%D0%BA%D1%81%D0%B0%D1%86%D0%B8%D1%8F).doc" \l "Par261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>заявление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по форме согласно приложению № 2 к настоящему регламенту;</w:t>
      </w:r>
    </w:p>
    <w:p>
      <w:pPr>
        <w:pStyle w:val="Normal"/>
        <w:autoSpaceDE w:val="false"/>
        <w:spacing w:before="12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фактические издержки или себестоимость за предшествующий период времени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) планируемый на текущий год объем топлива твердого, </w:t>
      </w:r>
      <w:r>
        <w:rPr>
          <w:rFonts w:eastAsia="Calibri"/>
          <w:sz w:val="28"/>
          <w:szCs w:val="28"/>
        </w:rPr>
        <w:t>топлива печного бытового и керосина, реализуемого гражданам,</w:t>
      </w:r>
      <w:r>
        <w:rPr>
          <w:rFonts w:eastAsia="Calibri"/>
          <w:sz w:val="28"/>
          <w:szCs w:val="28"/>
          <w:lang w:eastAsia="en-US"/>
        </w:rPr>
        <w:t xml:space="preserve"> и фактически сложившийся за предыдущий год;</w:t>
      </w:r>
    </w:p>
    <w:p>
      <w:pPr>
        <w:pStyle w:val="Normal"/>
        <w:autoSpaceDE w:val="false"/>
        <w:spacing w:before="12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калькуляции расходов по статьям затрат;</w:t>
      </w:r>
    </w:p>
    <w:p>
      <w:pPr>
        <w:pStyle w:val="Normal"/>
        <w:autoSpaceDE w:val="false"/>
        <w:spacing w:before="12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расшифровки и подтверждающие документы отдельных статей затрат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6.2. Для получения декларации методом индексации заявитель представляет в департамент лично, направляет по почте или в электронном виде с использованием электронной подписи в соответствии с действующим законодательством следующие документы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и пояснительную записку на имя директора департамента с объяснением причин установления предельных цен, с указанием прогнозируемого уровня предельных цен, за подписью директора, заверенные печатью организации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отчета о финансовых результатах за подписью директора и главного бухгалтера, заверенную печатью организации, за отчетный период (1 год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Poltanova%5CDownloads%5C_48_101_ot_27.11.2015_adm_reglament_ppjt_852%20(2).docx" \l "Par2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казател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боты организации за предыдущий финансовый год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я производится согласно прогнозируемому Правительством Российской Федерации индексу потребительских цен на очередной финансовый год.»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>3.3. Абзац 3 пункта 3.3.2 изложить в следующей редакции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2) проводит экспертизу представленных документов и материалов.».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действует с 26.06.2018 и подлежит официальному опубликованию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иректор</w:t>
      </w:r>
    </w:p>
    <w:p>
      <w:pPr>
        <w:pStyle w:val="Normal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департамента цен и тариф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bCs/>
          <w:iCs/>
          <w:sz w:val="28"/>
          <w:szCs w:val="28"/>
          <w:lang w:eastAsia="en-US"/>
        </w:rPr>
        <w:t>администрации Владимирской области</w:t>
        <w:tab/>
        <w:tab/>
        <w:tab/>
        <w:tab/>
        <w:t xml:space="preserve">           М.С. Новоселова</w:t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6521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департамента</w:t>
      </w:r>
    </w:p>
    <w:p>
      <w:pPr>
        <w:pStyle w:val="Normal"/>
        <w:ind w:firstLine="6521"/>
        <w:jc w:val="center"/>
        <w:rPr>
          <w:sz w:val="24"/>
          <w:szCs w:val="24"/>
        </w:rPr>
      </w:pPr>
      <w:r>
        <w:rPr>
          <w:sz w:val="24"/>
          <w:szCs w:val="24"/>
        </w:rPr>
        <w:t>цен и тарифов администрации</w:t>
      </w:r>
    </w:p>
    <w:p>
      <w:pPr>
        <w:pStyle w:val="Normal"/>
        <w:ind w:firstLine="6521"/>
        <w:jc w:val="center"/>
        <w:rPr>
          <w:sz w:val="24"/>
          <w:szCs w:val="24"/>
        </w:rPr>
      </w:pPr>
      <w:r>
        <w:rPr>
          <w:sz w:val="24"/>
          <w:szCs w:val="24"/>
        </w:rPr>
        <w:t>Владимирской области</w:t>
      </w:r>
    </w:p>
    <w:p>
      <w:pPr>
        <w:pStyle w:val="Normal"/>
        <w:ind w:firstLine="6521"/>
        <w:jc w:val="center"/>
        <w:rPr>
          <w:sz w:val="24"/>
          <w:szCs w:val="24"/>
        </w:rPr>
      </w:pPr>
      <w:r>
        <w:rPr>
          <w:sz w:val="24"/>
          <w:szCs w:val="24"/>
        </w:rPr>
        <w:t>от 26.06.2018 № 23/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31"/>
      <w:bookmarkEnd w:id="1"/>
      <w:r>
        <w:rPr>
          <w:rFonts w:cs="Times New Roman" w:ascii="Times New Roman" w:hAnsi="Times New Roman"/>
          <w:b/>
          <w:sz w:val="28"/>
          <w:szCs w:val="28"/>
        </w:rPr>
        <w:t>Перечень информации о деятельности департамента цен и тарифов администрации области, размещаемой в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"/>
        <w:gridCol w:w="6483"/>
        <w:gridCol w:w="3198"/>
      </w:tblGrid>
      <w:tr>
        <w:trPr/>
        <w:tc>
          <w:tcPr>
            <w:tcW w:w="6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атегории информации</w:t>
            </w:r>
          </w:p>
        </w:tc>
        <w:tc>
          <w:tcPr>
            <w:tcW w:w="3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иодичность размещения </w:t>
            </w:r>
          </w:p>
        </w:tc>
      </w:tr>
      <w:tr>
        <w:trPr>
          <w:trHeight w:val="388" w:hRule="atLeast"/>
        </w:trPr>
        <w:tc>
          <w:tcPr>
            <w:tcW w:w="100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 Общая информация о департаменте цен и тарифов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епартаменте цен и тарифов: полное наименование, структура, почтовый адрес, адрес электронной почты, номера телефонов сотрудников.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ивается в актуальном состоянии 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руководителе департамента цен и тарифов, в частности фамилия, имя, отчество</w:t>
            </w:r>
            <w:r>
              <w:rPr>
                <w:rFonts w:eastAsia="Calibri"/>
              </w:rPr>
              <w:t>, а также при согласии указанного лица - иные сведения о нем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назначения. Поддерживается в актуальном состоянии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ходах, расходах, об имуществе и обязательствах имущественного характера лиц, замещающих должности государственной гражданской службы в департаменте цен и тарифов, и членов их семей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казом Губернатора области от 08.08.2013 № 39</w:t>
            </w:r>
          </w:p>
        </w:tc>
      </w:tr>
      <w:tr>
        <w:trPr>
          <w:trHeight w:val="476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полномочиях департамента цен и тарифов, его задачах и функциях, а также перечень нормативных правовых актов, определяющих эти полномочия</w:t>
            </w:r>
            <w:r>
              <w:rPr>
                <w:rFonts w:eastAsia="Calibri"/>
              </w:rPr>
              <w:t>, задачи и функци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утверждения  либо изменения соответствующих нормативных правовых и иных актов. Перечень нормативных правовых актов поддерживается в актуальном состоянии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ень регулируемых организаций: наименование, почтовый адрес, номера телефонов, факсов и адреса электронной почты (при наличии), ИНН, ОКПО, КПП организации, ФИО руководителя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 момента установления регулированных тарифов (цен). Поддерживается в актуальном состоянии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ни информационных систем, банков данных, реестров, регистров, находящихся в ведении департамента цен и тарифов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>
          <w:trHeight w:val="370" w:hRule="atLeast"/>
        </w:trPr>
        <w:tc>
          <w:tcPr>
            <w:tcW w:w="100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. Информация о нормотворческой деятельности департамента цен и тарифов 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акты, принятые департаментом цен и тарифов, включая сведения о внесении в них изменений, признании их утратившими силу, а также сведения о государственной регистрации нормативных правовых актов в случаях, установленных законодательством Российской Федерации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принятия нормативного правового 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судебных решениях о признании недействующими и противоречащими федеральному законодательству нормативных правовых актов департамента цен и тарифов 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о дня поступления судебного решения с отметкой о вступлении в законную силу в департамент цен и тарифов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ксты проектов законодательных и иных нормативных правовых актов, внесенных в законодательный орган области, а также проектов нормативных правовых актов администрации области, разработчиком которых является департамент цен и тарифов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направления законопроекта в законодательный орган области, проекта нормативного правового акта администрации области в структурные подразделения администрации области</w:t>
            </w:r>
          </w:p>
        </w:tc>
      </w:tr>
      <w:tr>
        <w:trPr>
          <w:trHeight w:val="38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егламенты, стандарты государственных услу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 момента принятия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е формы обращений, заявлений и иных документов, принимаемых департаментом цен и тарифов к рассмотрению в соответствии с законами и иными нормативными правовыми актами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подписания правового акта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29353D"/>
              </w:rPr>
              <w:t>12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бжалования нормативных правовых актов и иных решений, принятых департаментом цен и тарифов 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100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 Информация о текущей деятельности департамента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29353D"/>
              </w:rPr>
            </w:pPr>
            <w:r>
              <w:rPr>
                <w:color w:val="29353D"/>
              </w:rPr>
              <w:t>13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купках товаров, работ, услуг для обеспечения государственных </w:t>
            </w:r>
            <w:hyperlink r:id="rId4">
              <w:r>
                <w:rPr>
                  <w:rStyle w:val="InternetLink"/>
                </w:rPr>
                <w:t>нужд</w:t>
              </w:r>
            </w:hyperlink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. Поддерживается в актуальном состоянии</w:t>
            </w:r>
          </w:p>
        </w:tc>
      </w:tr>
      <w:tr>
        <w:trPr>
          <w:trHeight w:val="81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29353D"/>
              </w:rPr>
            </w:pPr>
            <w:r>
              <w:rPr>
                <w:color w:val="29353D"/>
              </w:rPr>
              <w:t>14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-график размещения заказов на поставки товаров, выполнение работ и оказание услуг для государственных нужд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 течение 14 календарных дней со дня опубликования нормативного правового акта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29353D"/>
              </w:rPr>
            </w:pPr>
            <w:r>
              <w:rPr>
                <w:color w:val="29353D"/>
              </w:rPr>
              <w:t>15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фициальных визитах и о рабочих поездках руководителя департамента цен и тарифов, а также об официальных мероприятиях, организуемых департаментом цен и тарифов (заседания, встречи, семинары и другие мероприятия), в частности анонсы предстоящих официальных визитов и рабочих поездок, официальных мероприятий и их итоги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онсы официального визита, рабочей поездки, официального мероприятия – в течение одного рабочего дня перед началом указанных мероприятий. Итоги – в течение одного рабочего дня после окончания указанных мероприятий</w:t>
            </w:r>
          </w:p>
        </w:tc>
      </w:tr>
      <w:tr>
        <w:trPr>
          <w:trHeight w:val="55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29353D"/>
              </w:rPr>
            </w:pPr>
            <w:r>
              <w:rPr/>
              <w:t>16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ксты официальных выступлений и заявлений руководителя департамента цен и тарифов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одного рабочего дня со дня выступления</w:t>
            </w:r>
          </w:p>
        </w:tc>
      </w:tr>
      <w:tr>
        <w:trPr>
          <w:trHeight w:val="55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департаментом цен и тарифов до сведения граждан и организаций в соответствии с федеральными законами, законами Владимирской области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зультатах проверок, проведенных департаментом цен и тарифов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3 рабочих дней со дня подписания актов проверок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и аналитические материалы (информации, доклады, отчеты, справки) о деятельности департамента цен и тарифов 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ая информация о деятельности департамента цен и тарифов, подлежащая размещению в сети Интернет в соответствии с федеральными законами, нормативными правовыми актами Президента Российской Федерации, Правительства Российской Федерации, администрации Владимирской области и приказами департамента цен и тарифов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роки, установленные федеральными законами, нормативными правовыми актами Президента РФ, Правительства РФ, администрации Владимирской области и приказами департамента цен и тарифов </w:t>
            </w:r>
          </w:p>
        </w:tc>
      </w:tr>
      <w:tr>
        <w:trPr>
          <w:trHeight w:val="344" w:hRule="atLeast"/>
        </w:trPr>
        <w:tc>
          <w:tcPr>
            <w:tcW w:w="100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. Статистическая информация о деятельности департамента цен и тарифов 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департамента цен и тарифов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Федеральным планом статистических работ, утвержденным распоряжением Правительства РФ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ьзовании департаментом цен и тарифов выделяемых бюджетных средст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оставлении организациям и индивидуальным предпринимателям льготах, отсрочках, рассрочках, о списании задолженности по платежам в областной бюджет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. </w:t>
            </w:r>
          </w:p>
          <w:p>
            <w:pPr>
              <w:pStyle w:val="Normal"/>
              <w:rPr/>
            </w:pPr>
            <w:r>
              <w:rPr/>
              <w:t>В случае предоставления отсрочки или рассрочки административного штрафа организациям и индивидуальным предпринимателям в течение 5 рабочих дней с момента принятия соответствующего определения</w:t>
            </w:r>
          </w:p>
        </w:tc>
      </w:tr>
      <w:tr>
        <w:trPr/>
        <w:tc>
          <w:tcPr>
            <w:tcW w:w="100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Информация о координационных и совещательных органах, образованных департаментом цен и тарифов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ень координационных и совещательных органов, образованных департаментом цен и тарифов (</w:t>
            </w:r>
            <w:hyperlink r:id="rId5">
              <w:r>
                <w:rPr>
                  <w:rStyle w:val="InternetLink"/>
                </w:rPr>
                <w:t>Общественный совет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Правление департамента</w:t>
              </w:r>
            </w:hyperlink>
            <w:r>
              <w:rPr/>
              <w:t xml:space="preserve"> цен и тарифов и т.д.)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создания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и иные акты, регулирующие создание и правовую основу деятельности координационных и совещательных органов (</w:t>
            </w:r>
            <w:hyperlink r:id="rId7">
              <w:r>
                <w:rPr>
                  <w:rStyle w:val="InternetLink"/>
                </w:rPr>
                <w:t>Общественного совет</w:t>
              </w:r>
            </w:hyperlink>
            <w:r>
              <w:rPr/>
              <w:t xml:space="preserve">а, </w:t>
            </w:r>
            <w:hyperlink r:id="rId8">
              <w:r>
                <w:rPr>
                  <w:rStyle w:val="InternetLink"/>
                </w:rPr>
                <w:t>Правления департамента</w:t>
              </w:r>
            </w:hyperlink>
            <w:r>
              <w:rPr/>
              <w:t xml:space="preserve"> цен и тарифов и т.д.)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подписания нормативных правовых и иных актов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седаниях координационных и совещательных органов (Общественного совета, Правления департамента цен и тарифов и т.д.), в частности анонсы заседаний, протоколы заседаний </w:t>
            </w:r>
          </w:p>
        </w:tc>
        <w:tc>
          <w:tcPr>
            <w:tcW w:w="3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онсы заседаний не позднее 3 рабочих дней до заседания. Протоколы заседаний в течение 5 рабочих дней со дня подписания протоколов</w:t>
            </w:r>
          </w:p>
        </w:tc>
      </w:tr>
      <w:tr>
        <w:trPr>
          <w:trHeight w:val="356" w:hRule="atLeast"/>
        </w:trPr>
        <w:tc>
          <w:tcPr>
            <w:tcW w:w="100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 Информация о кадровом обеспечении департамента цен и тарифов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ступления граждан на государственную гражданскую службу в департамент цен и тарифов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акантных должностях государственной гражданской службы, имеющихся в департаменте цен и тарифов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о дня размещения объявления о конкурсе на замещение вакантной должности на официальном сайте государственной информационной системы в области государственной службы в сети «Интернет» и официальном сайте департамента цен и тарифов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оведения конкурсов на замещение вакантных должностей государственной гражданской службы, а также квалификационные требования к конкурсантам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1 календарного дня со дня размещения объявления о конкурсе на замещение вакантной должности на официальном сайте государственной информационной системы в области государственной службы в сети «Интернет» и официальном сайте департамента цен и тарифов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конкурсов на замещение вакантных должностей государственной гражданской службы 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7-дневный срок со дня  завершения конкурса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а телефонов, по которым можно получить информацию по вопросу замещения вакантных должностей государственной гражданской службы 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принимаемых мерах по противодействию коррупции 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100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. Информация о работе с обращениями граждан (физических лиц), организаций (юридических лиц)</w:t>
            </w:r>
          </w:p>
        </w:tc>
      </w:tr>
      <w:tr>
        <w:trPr>
          <w:trHeight w:val="524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и иные акты, регулирующие вопросы работы с обращениями граждан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рабочих дней с момента их принятия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ссмотрения обращений граждан, в том числе: письменных, устных, поступивших по электронной почте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ивается в актуальном состоянии </w:t>
            </w:r>
          </w:p>
        </w:tc>
      </w:tr>
      <w:tr>
        <w:trPr>
          <w:trHeight w:val="456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и приема граждан должностными лицами 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исок государственных служащих, ответственных за работу с обращения граждан (ФИО, телефоны)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ивается в актуальном состоянии 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ная информация о результатах работы с обращениями граждан 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655AB585D56617C35EABB6D094CC8C6733DA855AC80E8163649FA34517XBO" TargetMode="External"/><Relationship Id="rId4" Type="http://schemas.openxmlformats.org/officeDocument/2006/relationships/hyperlink" Target="http://dtek.avo.ru/informacia-o-zakupkah-tovarov-rabot-uslug" TargetMode="External"/><Relationship Id="rId5" Type="http://schemas.openxmlformats.org/officeDocument/2006/relationships/hyperlink" Target="http://dtek.avo.ru/obsestvennyj-sovet" TargetMode="External"/><Relationship Id="rId6" Type="http://schemas.openxmlformats.org/officeDocument/2006/relationships/hyperlink" Target="http://dtek.avo.ru/pravlenie-departamenta" TargetMode="External"/><Relationship Id="rId7" Type="http://schemas.openxmlformats.org/officeDocument/2006/relationships/hyperlink" Target="http://dtek.avo.ru/obsestvennyj-sovet" TargetMode="External"/><Relationship Id="rId8" Type="http://schemas.openxmlformats.org/officeDocument/2006/relationships/hyperlink" Target="http://dtek.avo.ru/pravlenie-departamenta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23:00Z</dcterms:created>
  <dc:creator>Гусева Любовь Александровна</dc:creator>
  <dc:description/>
  <cp:keywords/>
  <dc:language>en-US</dc:language>
  <cp:lastModifiedBy>Иванова Наталья Ивановна</cp:lastModifiedBy>
  <cp:lastPrinted>2018-06-28T08:57:00Z</cp:lastPrinted>
  <dcterms:modified xsi:type="dcterms:W3CDTF">2018-06-28T07:30:00Z</dcterms:modified>
  <cp:revision>5</cp:revision>
  <dc:subject/>
  <dc:title/>
</cp:coreProperties>
</file>