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ОЕК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882"/>
      </w:tblGrid>
      <w:tr>
        <w:trPr>
          <w:trHeight w:val="1084" w:hRule="atLeast"/>
        </w:trPr>
        <w:tc>
          <w:tcPr>
            <w:tcW w:w="4972" w:type="dxa"/>
            <w:tcBorders/>
          </w:tcPr>
          <w:p>
            <w:pPr>
              <w:pStyle w:val="ConsPlusTitle"/>
              <w:widowControl/>
              <w:ind w:right="78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 внесении изменений в приложение  к постановлению Губернатора области от 23.04.2012 № 402      </w:t>
            </w:r>
          </w:p>
        </w:tc>
        <w:tc>
          <w:tcPr>
            <w:tcW w:w="4882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В соответствии с 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и  постановлением администрации Владимирской области от 08.11.2019 № 785 «О дополнительных мерах социальной поддержки граждан в целях соблюдения предельных (максимальных) индексов изменения размера вносимой гражданами платы за коммунальные услуги во Владимирской области в                  2020 году» п о с т а н о в л я ю: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1. Внести изменение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7"/>
            <w:u w:val="none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7"/>
        </w:rPr>
        <w:t xml:space="preserve"> к постановлению Губернатора области от 23.04.2012 № 402 «Об утверждении перечня государственных услуг, предоставление которых организуется в многофункциональных центрах Владимирской области», дополнив его разделом следующего содержания: 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«Департамент государственного регулирования цен и тарифов Владимирской области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74. Предоставление дополнительных мер социальной поддержки граждан в целях соблюдения предельных (максимальных) индексов изменения размера вносимой гражданами платы за коммунальные услуги в муниципальных образованиях Владимирской области в 2020 году»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2. Контроль за исполнением настоящего постановления возложить на заместителя Губернатора области, курирующего вопросы стратегического планирования и проектного управления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убернатор области</w:t>
        <w:tab/>
        <w:tab/>
        <w:tab/>
        <w:tab/>
        <w:tab/>
        <w:t xml:space="preserve">                                  В.В.Сипяг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1701" w:right="1701" w:gutter="0" w:header="709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126B4C03DD1C4A2F5FC7F2C3B84040B48196BDEA5C9734FD43FF807528279651F73A9A9BD185B36E015F37C2104510F752BB59EE754C08B714BByC7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30:00Z</dcterms:created>
  <dc:creator>Павлова Наталья Геннадьевна</dc:creator>
  <dc:description/>
  <cp:keywords/>
  <dc:language>en-US</dc:language>
  <cp:lastModifiedBy>Крашенинникова Ольга Александровна</cp:lastModifiedBy>
  <cp:lastPrinted>2020-06-01T10:20:00Z</cp:lastPrinted>
  <dcterms:modified xsi:type="dcterms:W3CDTF">2020-06-02T05:57:00Z</dcterms:modified>
  <cp:revision>102</cp:revision>
  <dc:subject/>
  <dc:title/>
</cp:coreProperties>
</file>